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65782990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80892294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